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ggie was ten year old in 1958 living on a campsite called Wattle Hill in south western N.S.W. She was the third eldest of nine children living happily with her mum &amp; dad. Until one day a policeman come along &amp; stole her and five of her siblings took them away from her mum &amp; dad to be brought up in homes. The boys &amp; girls were split up &amp; never saw each other for years. Eventually one by one they were freed &amp; began their search for their mum who had moved to the big city to find answers to where her children had been taken to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51:00Z</dcterms:created>
  <dc:creator>DELL</dc:creator>
  <dc:description/>
  <dc:language>en-US</dc:language>
  <cp:lastModifiedBy>DELL</cp:lastModifiedBy>
  <dcterms:modified xsi:type="dcterms:W3CDTF">2010-09-09T04:22:00Z</dcterms:modified>
  <cp:revision>1</cp:revision>
  <dc:subject/>
  <dc:title>Maggie was ten year old in 1958 living on a campsite called Wattle Hill in south western N</dc:title>
</cp:coreProperties>
</file>